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9762160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812273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